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2.09.2015    № 3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Курчанского сельского поселения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Развитие физической культуры и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участие в районных и краевых соревнованиях по разным видам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rPr/>
            </w:pPr>
            <w:r>
              <w:rPr/>
              <w:t xml:space="preserve">- количество занимающихся спортом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900,1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анной подпрограммы будет способствовать приобщению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од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</w:t>
      </w:r>
      <w:r>
        <w:rPr>
          <w:color w:val="000000"/>
          <w:sz w:val="28"/>
          <w:szCs w:val="28"/>
        </w:rPr>
        <w:t>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Срок реализации подпрограммы - 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имающихся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00,1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финансирования подпрограммы, тыс. руб.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в Курчан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 А.М.Шевченко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4:06:00Z</cp:lastPrinted>
  <dcterms:modified xsi:type="dcterms:W3CDTF">2015-11-30T08:22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